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1103"/>
        <w:gridCol w:w="2320"/>
        <w:gridCol w:w="1980"/>
        <w:gridCol w:w="2160"/>
        <w:gridCol w:w="1980"/>
      </w:tblGrid>
      <w:tr>
        <w:trPr/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/>
                <w:color w:val="000080"/>
                <w:sz w:val="16"/>
                <w:szCs w:val="16"/>
                <w:u w:val="single"/>
              </w:rPr>
              <w:t>ZooBook Presentation  Rubric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0080"/>
                <w:sz w:val="16"/>
                <w:szCs w:val="16"/>
              </w:rPr>
              <w:t xml:space="preserve">Student Name _____________________________________________               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8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0080"/>
                <w:sz w:val="16"/>
                <w:szCs w:val="16"/>
              </w:rPr>
              <w:t>Title of Presentation _______________________________________                                Score ____________________________</w:t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color w:val="00008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0080"/>
                <w:sz w:val="16"/>
                <w:szCs w:val="16"/>
              </w:rPr>
            </w:r>
          </w:p>
        </w:tc>
        <w:tc>
          <w:tcPr>
            <w:tcW w:w="95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00008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Creativity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contains many creative details and/or descriptions that. The student has really used his imagination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contains a few creative details and/or descriptions. The student has used his imagination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contains a few creative details and/or descriptions, but they distract. The student has tried to use his imagination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re is little evidence of creativity in the presentation. The student does not seem to have used much imagination. </w:t>
            </w:r>
          </w:p>
        </w:tc>
      </w:tr>
      <w:tr>
        <w:trPr/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Spelling and Punctuation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re are no spelling or punctuation errors in the presentation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There is one spelling or punctuation error in the presentatio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There are 2-3 spelling and punctuation errors in the presentation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has more than 3 spelling and punctuation errors. </w:t>
            </w:r>
          </w:p>
        </w:tc>
      </w:tr>
      <w:tr>
        <w:trPr/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Graphics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The graphics fit in with the story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Most of the graphics fit in with the stor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Some graphics fit in with the story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Almost no graphics fit in with the story/no graphics </w:t>
            </w:r>
          </w:p>
        </w:tc>
      </w:tr>
      <w:tr>
        <w:trPr/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Requirements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All requirements met with creativity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Almost 90% the requirements were met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About 75% of the requirements were me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Many requirements were not met. </w:t>
            </w:r>
          </w:p>
        </w:tc>
      </w:tr>
      <w:tr>
        <w:trPr/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Neatness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is readable, clean, neat and attractive. Creative presentation was used. It is free of errors. It looks like the student took great pride in i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final presentation is readable, neat and attractive. It may have one or two errors. It looks like the student took some pride in it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is readable. It looks like parts of it might have been done in a hurry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is not neat or attractive. It looks like the student just wanted to get it done. 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tbl>
      <w:tblPr>
        <w:tblW w:w="960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1103"/>
        <w:gridCol w:w="2320"/>
        <w:gridCol w:w="1980"/>
        <w:gridCol w:w="2160"/>
        <w:gridCol w:w="1980"/>
      </w:tblGrid>
      <w:tr>
        <w:trPr/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/>
                <w:color w:val="000080"/>
                <w:sz w:val="16"/>
                <w:szCs w:val="16"/>
                <w:u w:val="single"/>
              </w:rPr>
              <w:t>ZooBook Presentation  Rubric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0080"/>
                <w:sz w:val="16"/>
                <w:szCs w:val="16"/>
              </w:rPr>
              <w:t xml:space="preserve">Student Name _____________________________________________               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8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0080"/>
                <w:sz w:val="16"/>
                <w:szCs w:val="16"/>
              </w:rPr>
              <w:t>Title of Presentation _______________________________________                                Score ____________________________</w:t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color w:val="00008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0080"/>
                <w:sz w:val="16"/>
                <w:szCs w:val="16"/>
              </w:rPr>
            </w:r>
          </w:p>
        </w:tc>
        <w:tc>
          <w:tcPr>
            <w:tcW w:w="95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00008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Creativity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contains many creative details and/or descriptions that. The student has really used his imagination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contains a few creative details and/or descriptions. The student has used his imagination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contains a few creative details and/or descriptions, but they distract. The student has tried to use his imagination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re is little evidence of creativity in the presentation. The student does not seem to have used much imagination. </w:t>
            </w:r>
          </w:p>
        </w:tc>
      </w:tr>
      <w:tr>
        <w:trPr/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Spelling and Punctuation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re are no spelling or punctuation errors in the presentation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There is one spelling or punctuation error in the presentatio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There are 2-3 spelling and punctuation errors in the presentation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has more than 3 spelling and punctuation errors. </w:t>
            </w:r>
          </w:p>
        </w:tc>
      </w:tr>
      <w:tr>
        <w:trPr/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Graphics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The graphics fit in with the story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Most of the graphics fit in with the stor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Some graphics fit in with the story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Almost no graphics fit in with the story/no graphics </w:t>
            </w:r>
          </w:p>
        </w:tc>
      </w:tr>
      <w:tr>
        <w:trPr/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Requirements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All requirements met with creativity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Almost 90% the requirements were met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>About 75% of the requirements were me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Many requirements were not met. </w:t>
            </w:r>
          </w:p>
        </w:tc>
      </w:tr>
      <w:tr>
        <w:trPr/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Neatness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is readable, clean, neat and attractive. Creative presentation was used. It is free of errors. It looks like the student took great pride in i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final presentation is readable, neat and attractive. It may have one or two errors. It looks like the student took some pride in it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color w:val="0033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is readable. It looks like parts of it might have been done in a hurry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3300"/>
                <w:sz w:val="16"/>
                <w:szCs w:val="16"/>
              </w:rPr>
              <w:t xml:space="preserve">The presentation is not neat or attractive. It looks like the student just wanted to get it done. 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43:00Z</dcterms:created>
  <dc:creator>admin</dc:creator>
  <dc:description/>
  <dc:language>en-US</dc:language>
  <cp:lastModifiedBy>Suzanne Conti</cp:lastModifiedBy>
  <cp:lastPrinted>2003-05-27T08:25:00Z</cp:lastPrinted>
  <dcterms:modified xsi:type="dcterms:W3CDTF">2011-02-01T15:43:00Z</dcterms:modified>
  <cp:revision>2</cp:revision>
  <dc:subject/>
  <dc:title>Poetry Rubric</dc:title>
</cp:coreProperties>
</file>